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Собрание представителей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муниципального района Кинельск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Самарская област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4</w:t>
        <w:tab/>
        <w:tab/>
        <w:tab/>
        <w:tab/>
        <w:tab/>
        <w:tab/>
        <w:tab/>
        <w:t xml:space="preserve">            23 октября 2025 г.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ведении повторного конкурс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бору кандидатур на должность Главы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0.03.2025 г. № 33-ФЗ       «Об общих принципах организации местного самоуправления в единой системе публичной власти», Положением о проведении конкурса по отбору кандидатур на должность Главы муниципального района Кинельский Самарской области, утвержденным Решением Собрания представителей муниципального района Кинельский Самарской области от 27.08.2015 года № 558, Решением конкурсной комиссии по отбору кандидатур на должность Главы муниципального района Кинельский Самарской области от 20.10.2025 года, руководствуясь Уставом муниципального района Кинельский Самарской области, Собрание представителей муниципального района Кинельск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конкурс по отбору кандидатур на должность Главы муниципального района Кинельский, объявленный Решением Собрания представителей муниципального района Кинельский от 26.09.2025 года №4 «О проведении конкурса по отбору кандидатур на должность Главы муниципального района Кинельский Самарской области», не состоявши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овторный конкурс по отбору кандидатур на должность Главы муниципального района Кинельский Самарской области (далее по тексту – конкур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конкурс в соответствии с порядком, установленным Положением о проведении конкурса по отбору кандидатур на должность Главы муниципального района Кинельский Самарской области, утвержденным Решением Собрания представителей муниципального района Кинельский от 27.08.2015 года № 55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Определить следующий порядок проведения конкурс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</w:t>
      </w:r>
      <w:r>
        <w:rPr>
          <w:sz w:val="28"/>
        </w:rPr>
        <w:t>Конкурсные процедуры проводятся с 27 октября  2025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Условиями участия кандидатов на должность Главы муниципального района Кинельский Самарской области (далее – кандидаты или кандидат)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личие у кандидата гражданства Российской Федерации или гражданства иностранного государства –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ладение кандидатом государственным язык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 неосуждение кандидата к наказанию, исключающему возможность исполнения должностных обязанностей по выборной муниципальной должности в силу подпунктов "а", "а.1", "а.2", "б", "б.1" пункта 3.2 статьи 4 Федерального закона от 12.06.2002 № 67-ФЗ "Об основных гарантиях избирательных прав и права на участие в референдуме граждан Российской Федерации" и  части 9 статьи 19 Федерального закона от 20.03.2025 № 33-ФЗ "Об общих принципах организации местного самоуправления в единой системе публичной власти", по приговору суда, вступившему в законную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 отсутствие су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5) наличие у кандидата дееспособности в полном объеме в соответствии с требованиями гражданского законод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тсутствие иных ограничений пассивного избирательного права для избрания выборным должностным лицом местного самоуправления, установленных Федеральным законом от 12.06.2002 N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3. Для участия в конкурсе кандидат должен представить в конкурсную комиссию в срок установленный пунктом 4.5. настоящего решения следующие докум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заявление по форме, предусмотренной Положением о проведении конкурса по отбору кандидатур на должность Главы муниципального района Кинельский Самарской области, утвержденным решением Собрания Представителей муниципального района Кинельский Самарской области от 27.08.2015 № 55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бственноручно заполненную и подписанную анкету по форме,  утвержденной Указом Президента Российской Федерации от 10 октября 2024 г.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, с приложением фотографии, выполненной на матовой бумаге в цветном изображении форматом 4х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ю па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пию трудовой книжки или иных документов, подтверждающих трудовую (служебную) деятельность кандид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копии документов об образ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пию страхового свидетельства обязательного пенсионного страх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пии документов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 сведения о доходах за год, предшествующий году участия в конкурсе, об</w:t>
      </w:r>
      <w:r>
        <w:rPr>
          <w:sz w:val="28"/>
          <w:szCs w:val="28"/>
        </w:rPr>
        <w:t xml:space="preserve"> имуществе и обязательствах имуществ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)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правк</w:t>
        </w:r>
      </w:hyperlink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о наличии (отсутствии) судимости и (или) факта уголовного преследования либо о прекращении уголовного преследования по форме,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ым приказом МВД России от 27.09.2019 № 6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другие документы или их копии, характеризующие его профессиональную подготовку, характеристики, награды, рекомендации (представляются по желанию кандидата)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</w:rPr>
        <w:t xml:space="preserve">4.4. Конкурс проводится по следующему адресу: </w:t>
      </w:r>
      <w:r>
        <w:rPr>
          <w:sz w:val="28"/>
          <w:szCs w:val="28"/>
        </w:rPr>
        <w:t>446433 г. Кинель, ул. Ленина 36,</w:t>
      </w:r>
      <w:r>
        <w:rPr>
          <w:sz w:val="28"/>
        </w:rPr>
        <w:t xml:space="preserve"> здание Администрации муниципального района Кинельский Самарской област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4.5.   Прием документов от кандидатов для участия в конкурсе осуществлять с 27 октября  2025 года по 16 ноября 2025 года по адресу: </w:t>
      </w:r>
      <w:r>
        <w:rPr>
          <w:sz w:val="28"/>
          <w:szCs w:val="28"/>
        </w:rPr>
        <w:t xml:space="preserve">446433 г. Кинель, ул. Ленина 36, </w:t>
      </w:r>
      <w:r>
        <w:rPr>
          <w:sz w:val="28"/>
        </w:rPr>
        <w:t>здание Администрации муниципального района Кинельский Самарской области с понедельника по четверг с 8.00 до 12.00 и с 13.00 до 17.00, в пятницу с 08.00 до 12.00 и с 13.00 до 16.00 (выходные дни: суббота, воскресенье) в кабинете 3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4.6. О дате проведения итогового заседания конкурсной комиссии кандидаты, допущенные в соответствии с Положением о проведении конкурса по отбору кандидатур на должность Главы муниципального района Кинельский Самарской области, утвержденным решением Собрания Представителей муниципального района Кинельский Самарской области от 27.08.2015 №558, уведомляются не позднее, чем за 2 дня до проведения указанного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  Опубликовать настоящее решение в газете «Междуречье» и на официальном сайте Администрации муниципального района Кинельский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нное реш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едседатель Собран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едставителей муниципального</w:t>
      </w:r>
    </w:p>
    <w:p>
      <w:pPr>
        <w:pStyle w:val="TextBody"/>
        <w:rPr/>
      </w:pPr>
      <w:r>
        <w:rPr>
          <w:b/>
          <w:szCs w:val="28"/>
        </w:rPr>
        <w:t>района Кинельский</w:t>
        <w:tab/>
        <w:tab/>
        <w:tab/>
        <w:tab/>
        <w:t xml:space="preserve">                </w:t>
        <w:tab/>
        <w:t>Ю. Д. Плотников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A9C6B4B483FA8A79C9A302690D3D29B6ECF03D9F945C742536B44DF833C21591D1D27520rFc4I" TargetMode="External"/><Relationship Id="rId4" Type="http://schemas.openxmlformats.org/officeDocument/2006/relationships/hyperlink" Target="http://www.kinel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31:00Z</dcterms:created>
  <dc:creator>Дума</dc:creator>
  <dc:description/>
  <cp:keywords/>
  <dc:language>en-US</dc:language>
  <cp:lastModifiedBy>Хафиятуллова Алсу Харисовна</cp:lastModifiedBy>
  <cp:lastPrinted>2025-10-22T17:42:00Z</cp:lastPrinted>
  <dcterms:modified xsi:type="dcterms:W3CDTF">2025-10-23T07:05:00Z</dcterms:modified>
  <cp:revision>16</cp:revision>
  <dc:subject/>
  <dc:title>  </dc:title>
</cp:coreProperties>
</file>